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Opća obilježja Europe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Južna Europ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40. 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utjecaj prirodno-geografskih i društveno-geografskih posebnosti na oblikovanje mediteranskoga kulturno-civilizacijskog kruga te njegov utjecaj na Hrvatsku i svijet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Sredozemlje (Mediteran) i Sredozemno mor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ilagodbu čovjeka životu na mediteranskome kršu i opisuje specifičnosti mediteranskoga kulturno-civilizacijskog krug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gospodarsku važnost turizma i utjecaj na preobrazbu prostora u državama Juž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sebnosti Italije i njezinu ulogu u regiji, Europi i svijet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Imenuje države Južne Europe i pokazuje ih na geografskoj karti. Uz pomoć učitelja opisuje prirodno-geografska i društveno-geografska obilježja europskih regija i pokazuje ih na geografskoj karti. Razlikuje Sredozemlje od Sredozemnog mora. Opisuje osnovna obilježja mediteranskoga kulturno- civilizacijskog kruga. Uz pomoć učitelja opisuje posebnosti Italije.</w:t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 Razlikuje Sredozemlje i Sredozemno more. Opisuje osnovna obilježja Sredozemnoga mora i specifičnosti mediteranskoga kulturno-civilizacijskog kruga. Opisuje utjecaj prirodno-geografskih čimbenika na naseljavanje, društveno-geografske posebnosti i životne navike stanovništva. Opisuje prilagodbu čovjeka životu na mediteranskome kršu s posebnim osvrtom na mediteranski dio Hrvatske. Opisuje posebnosti Italije i daje primjer značenja Italije u Europi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rirodno-geografska i društveno-geografska obilježja europskih regija i izdvaja posebnosti regija. Objašnjava utjecaj prirodno-geografskih čimbenika na naseljavanje, društveno-geografske posebnosti i životne navike stanovništva.  Objašnjava specifične djelatnosti sredozemnih država s naglaskom na turističke potencijale i značenje turizma. Objašnjava na primjeru Italije utjecaj prirodno-geografskih čimbenika na naseljavanje i životne navike stanovništva. Objašnjava značenje Italije u Europi i svijetu.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e i društveno-geografske posebnosti europskih regija s pomoću geografskih karata i statističkih pokazatelja.</w:t>
            </w:r>
            <w:r>
              <w:rPr>
                <w:rFonts w:eastAsia="Calibri"/>
                <w:lang w:val="hr-HR" w:eastAsia="hr-HR"/>
              </w:rPr>
              <w:t xml:space="preserve"> </w:t>
            </w:r>
            <w:r>
              <w:rPr>
                <w:lang w:val="hr-HR" w:eastAsia="hr-HR"/>
              </w:rPr>
              <w:t xml:space="preserve">Analizira utjecaj prirodno-geografskih čimbenika na naseljavanje, društveno-geografske posebnosti i životne navike stanovništva.  Analizira oblikovanje mediteranskog kulturno-civilizacijskog kruga i njegov utjecaj na Hrvatsku i svijet. </w:t>
            </w:r>
            <w:r>
              <w:rPr>
                <w:lang w:val="hr-HR"/>
              </w:rPr>
              <w:t>Analizira ulogu i značenje Italije u Europi i svije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digitalnom alatu Wizer.M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 s učiteljem i ostalim učenicima u razred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sr  A.3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osobne potencija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uku B.3.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z povremeni poticaj i samostalno učenik prati učinkovitost učenja i svoje napredovanje tijekom učenj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uku C.3.2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 iskazuje pozitivna i visoka očekivanja i vjeruje u svoj uspjeh u učenj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ikt A.3.2. Učenik se samostalno koristi raznim uređajima i program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r A.3.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Objašnjava osnovne sastavnice prirodne raznolikost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odr A.3.4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r-HR"/>
              </w:rPr>
              <w:t>Objašnjava povezanost ekonomskih aktivnosti sa stanjem u okolišu i društv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čvorište prometnih puteva, mlade planine, sredozemna klima, pitka voda, nakapnice, sredozemni (mediteranski) kulturno-civilizacijski krug, najstariji europski gradovi, nejednaka naseljenost, migracije, središnji položaj, apeninska i alpska država, Padska nizina, emigracijska država, članica G-7, regije Italije, najrazvijeniji sjever, najslabije razvijen ju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spacing w:lineRule="auto" w:line="240" w:before="0" w:after="0"/>
              <w:ind w:left="357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javlj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temu nastavnog sat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zadatke u digitalnom alatu Wizer.M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app.wizer.me/preview/LKRGTL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app.wizer.me/preview/WN4EDG</w:t>
              </w:r>
            </w:hyperlink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a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upute za rad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42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digitalnom alatu Wizer.M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  <w:bookmarkStart w:id="0" w:name="_Hlk66734487"/>
            <w:bookmarkStart w:id="1" w:name="_Hlk66734487"/>
            <w:bookmarkEnd w:id="1"/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6734487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 s učiteljem i ostalim učenicima u razredu 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 učenicima točnost rješenj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je učenicima povratnu informaciju o usvojenosti odgojno-obrazovnih ishod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ci u digitalnom alatu Wizer.M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daberi jednu od država Južne Europe i osmisli plakat kojim ćeš prikazati turističku ponudu odabrane države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Wizer. Me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preview/B05LSH</w:t>
              </w:r>
            </w:hyperlink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traži posebnosti Vatikana, San Marina i Andore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Wizer.Me (kartografska pismenost)    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preview/WN4ED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Wizer.Me  (geografska znanja)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preview/LKRGT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Wizer.Me (za učenike s teškoćama)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app.wizer.me/preview/B05LSH</w:t>
              </w:r>
            </w:hyperlink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504675"/>
      <w:bookmarkStart w:id="5" w:name="_Hlk14504675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pp.wizer.me/preview/LKRGTL" TargetMode="External"/><Relationship Id="rId3" Type="http://schemas.openxmlformats.org/officeDocument/2006/relationships/hyperlink" Target="https://app.wizer.me/preview/WN4EDG" TargetMode="External"/><Relationship Id="rId4" Type="http://schemas.openxmlformats.org/officeDocument/2006/relationships/hyperlink" Target="https://app.wizer.me/preview/B05LSH" TargetMode="External"/><Relationship Id="rId5" Type="http://schemas.openxmlformats.org/officeDocument/2006/relationships/hyperlink" Target="https://app.wizer.me/preview/WN4EDG" TargetMode="External"/><Relationship Id="rId6" Type="http://schemas.openxmlformats.org/officeDocument/2006/relationships/hyperlink" Target="https://app.wizer.me/preview/LKRGTL" TargetMode="External"/><Relationship Id="rId7" Type="http://schemas.openxmlformats.org/officeDocument/2006/relationships/hyperlink" Target="https://app.wizer.me/preview/B05LS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20:05:00Z</dcterms:created>
  <dc:creator>Jasna</dc:creator>
  <dc:description/>
  <cp:keywords/>
  <dc:language>en-US</dc:language>
  <cp:lastModifiedBy>Vinko Balaško</cp:lastModifiedBy>
  <dcterms:modified xsi:type="dcterms:W3CDTF">2021-05-15T15:24:00Z</dcterms:modified>
  <cp:revision>7</cp:revision>
  <dc:subject/>
  <dc:title/>
</cp:coreProperties>
</file>